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казки (7-10 лет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.А.Листиков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.В.Драгунска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Л.Гамазков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ак Николет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гулина Ка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рзунов С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иловский Его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ятс Валент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итонова А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хайленко А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хайленко А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ботко Нас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итонов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гаткова Над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шарина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рзунов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ритонов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иловская Та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ц Со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рёмина Мар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омедова Не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типова Ка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ак Николетт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рецкая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шарин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гозин С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ведева Ри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нар Шарль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уль Вероник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гозин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гомолов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нар Шарл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шарин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иловская Та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нская Ас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нар Шарль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дилин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ц Со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гаткова Над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бицкий Данил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умиловская Нас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нская Ас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санова Ас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гаткова Над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гулина Ка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рёмин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линская О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ялин Ми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линская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ведева Рит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ботко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четова А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типова Ка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уль Верони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юдковски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хайленко А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лаговещенская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ялин Ми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гомолова По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иловская Та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омедова Не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иловский Его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рёмин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сатов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М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юдковски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ботко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омедова Не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ц Со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гозин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лаговещенская М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типова Ка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ведева Ри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бицкий Данил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гомолов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рзунов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гулина Ка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санова Ас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латин Паве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линская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ак Николет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оног Анто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четова А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лаговещенская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четова А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сатов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нская Ас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рецкая С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дилин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латин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дилина По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рбицкий Данил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рецкая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санова Ас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латин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зик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ятс Валент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зик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уль Верони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сатова По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оног Анто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оног Анто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юдковски Александр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умиловская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умиловская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ялин Ми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ятс Валент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иловский Его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зик Паве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казки (11 - 14 лет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.А.Листиков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.В.Драгунска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Л.Гамазков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аталова Со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аталова Со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аталова Со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</w:rPr>
            </w:pPr>
            <w:r>
              <w:rPr>
                <w:rFonts w:cs="Arial CYR" w:ascii="Arial CYR" w:hAnsi="Arial CYR"/>
                <w:color w:val="000000"/>
                <w:sz w:val="16"/>
              </w:rPr>
              <w:t>Мещеряков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ркина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игорье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дич Милия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ьвова Софья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котчиков С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ючников Кирил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дич Милия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ьвова Софья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котчиков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ючников Кирил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ылова Га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ылова Га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ебенё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торгуева Мар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торгуев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Хорцева Стефа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одров Семё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одров Семё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одров Семё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</w:rPr>
            </w:pPr>
            <w:r>
              <w:rPr>
                <w:rFonts w:cs="Arial CYR" w:ascii="Arial CYR" w:hAnsi="Arial CYR"/>
                <w:color w:val="000000"/>
                <w:sz w:val="16"/>
              </w:rPr>
              <w:t>Мещерякова Анастас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игорье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игорьев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М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игорьев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ючников Кирил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ен Дени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ылова Га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йдаев Оле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ьвова Софья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ен Дени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дин Арсен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ебенё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котчиков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игорьева Мар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дин Арсен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</w:rPr>
            </w:pPr>
            <w:r>
              <w:rPr>
                <w:rFonts w:cs="Arial CYR" w:ascii="Arial CYR" w:hAnsi="Arial CYR"/>
                <w:color w:val="000000"/>
                <w:sz w:val="16"/>
              </w:rPr>
              <w:t>Мещеряков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Лиз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гачёв Александ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лахвердиева Э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гачёв Александ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Хорцева Стефа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дин Арсен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Хорцева Стефа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йдаев Олег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торгуев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лахвердиева Э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ркина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гачёв Александ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ркина Ю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ен Дени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игорье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ебенё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лахвердиева Э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йдаев Олег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дич Милия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ретья порция"/>
    <w:basedOn w:val="Normal"/>
    <w:qFormat/>
    <w:pPr>
      <w:numPr>
        <w:ilvl w:val="0"/>
        <w:numId w:val="1"/>
      </w:numPr>
      <w:ind w:left="283" w:hanging="283"/>
    </w:pPr>
    <w:rPr>
      <w:rFonts w:ascii="Arial CYR" w:hAnsi="Arial CYR" w:cs="Arial CYR"/>
      <w:b/>
      <w:color w:val="0000FF"/>
    </w:rPr>
  </w:style>
  <w:style w:type="paragraph" w:styleId="Style16">
    <w:name w:val="Первая порция"/>
    <w:basedOn w:val="Normal"/>
    <w:qFormat/>
    <w:pPr>
      <w:numPr>
        <w:ilvl w:val="0"/>
        <w:numId w:val="2"/>
      </w:numPr>
      <w:ind w:left="283" w:hanging="283"/>
    </w:pPr>
    <w:rPr>
      <w:rFonts w:ascii="Arial CYR" w:hAnsi="Arial CYR" w:cs="Arial CYR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4:36:00Z</dcterms:created>
  <dc:creator>Анна Ямпольская</dc:creator>
  <dc:description/>
  <dc:language>en-US</dc:language>
  <cp:lastModifiedBy>Анна</cp:lastModifiedBy>
  <dcterms:modified xsi:type="dcterms:W3CDTF">2006-03-31T19:37:00Z</dcterms:modified>
  <cp:revision>16</cp:revision>
  <dc:subject/>
  <dc:title>Сказки (7-10 лет)</dc:title>
</cp:coreProperties>
</file>